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     № 3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- Осинниковский городской округ </w:t>
      </w:r>
      <w:r>
        <w:rPr>
          <w:rFonts w:cs="Times New Roman" w:ascii="Times New Roman" w:hAnsi="Times New Roman"/>
          <w:b/>
        </w:rPr>
        <w:t xml:space="preserve"> на 2012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приватизации муниципального имущества муниципального образования - Осинниковский городской округ", утвержденного Решением Осинниковского городского Совета народных депутатов от 15.06.2006 №24-МНА (в редакции от 24.05.2012 №274/1-МНА)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- Осинниковский городской округ на 2012 год (далее также - Прогнозный план), утвержденный пунктом 1 Решения Осинниковского городского Совета народных депутатов от 21 февраля 2012 г. N 473 (в ред. Решений Осинниковского городского Совета народных депутатов от 19.06.2012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 xml:space="preserve">N </w:t>
        </w:r>
      </w:hyperlink>
      <w:r>
        <w:rPr>
          <w:rFonts w:cs="Times New Roman" w:ascii="Times New Roman" w:hAnsi="Times New Roman"/>
          <w:szCs w:val="24"/>
        </w:rPr>
        <w:t>525) "Об утверждении Прогнозного плана приватизации муниципального имущества муниципального образования -Осинниковский городской округ на 2012 год", следующие изменения:</w:t>
      </w:r>
    </w:p>
    <w:p>
      <w:pPr>
        <w:pStyle w:val="TextBodyIndent"/>
        <w:ind w:right="34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року  N 2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с отступом Знак"/>
    <w:basedOn w:val="Style7"/>
    <w:qFormat/>
    <w:rPr>
      <w:color w:val="000000"/>
      <w:spacing w:val="-6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3792A790FE13E88C08B525C442B48B5DFAD39CA893328z0rCC" TargetMode="External"/><Relationship Id="rId5" Type="http://schemas.openxmlformats.org/officeDocument/2006/relationships/hyperlink" Target="consultantplus://offline/ref=8EF83866B566FE9320C913B2F62BCF0547266869C071267A08E13E88C08B525C442B48B5DFAD39CA893328z0rCC" TargetMode="External"/><Relationship Id="rId6" Type="http://schemas.openxmlformats.org/officeDocument/2006/relationships/hyperlink" Target="consultantplus://offline/ref=7C497D897E88FA94AEB65E2B64093E9FF1509CFA55BB34DDF8642555CEA9D570B246327C3E6DC0D3E628A3M0b2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2:00Z</dcterms:created>
  <dc:creator>Alexandre Katalov</dc:creator>
  <dc:description/>
  <dc:language>en-US</dc:language>
  <cp:lastModifiedBy>SOVET-US</cp:lastModifiedBy>
  <cp:lastPrinted>2014-02-19T10:47:00Z</cp:lastPrinted>
  <dcterms:modified xsi:type="dcterms:W3CDTF">2015-09-25T06:05:00Z</dcterms:modified>
  <cp:revision>3</cp:revision>
  <dc:subject/>
  <dc:title>_____</dc:title>
</cp:coreProperties>
</file>